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Arial" w:ascii="Calibri" w:hAnsi="Calibri"/>
          <w:b/>
          <w:color w:val="000000"/>
          <w:sz w:val="28"/>
          <w:szCs w:val="28"/>
        </w:rPr>
        <w:t>Metodika RVZD - vyhodnocení a individuální plán ochrany dítěte</w:t>
      </w:r>
    </w:p>
    <w:p>
      <w:pPr>
        <w:pStyle w:val="Default"/>
        <w:pBdr>
          <w:bottom w:val="single" w:sz="6" w:space="1" w:color="000000"/>
        </w:pBd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část B - Vyhodnocení situace rodiny a rodičovských kompetencí </w:t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 xml:space="preserve">včetně Podpůrného nástroje </w:t>
      </w:r>
    </w:p>
    <w:p>
      <w:pPr>
        <w:pStyle w:val="ListParagraph"/>
        <w:widowControl/>
        <w:suppressAutoHyphens w:val="false"/>
        <w:spacing w:lineRule="auto" w:line="276" w:before="0" w:after="200"/>
        <w:ind w:left="360" w:hanging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ind w:left="360" w:hanging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  <w:t>Základní údaje o rodičích</w:t>
      </w:r>
    </w:p>
    <w:p>
      <w:pPr>
        <w:pStyle w:val="Normal"/>
        <w:jc w:val="both"/>
        <w:rPr/>
      </w:pPr>
      <w:r>
        <w:rPr/>
        <w:t>Mat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éno a příjmení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narození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ydliště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ntaktní úda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zdělání matk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byty v ústavním zařízení v minulosti, příp. VTOS: 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Ote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éno a příjmení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um narození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ydliště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ntaktní úda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zdělání otc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obyty v ústavním zařízení v minulosti, příp. VTOS: 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  <w:t>Vyhodnocení nástroje RVZD a stanovení oblastí, ve kterých rodina potřebuje pomoc a podporu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Celkový dosažený počet bodů (součet 9 oblastí RVZD – viz příloha)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  <w:t>1 Složení rodin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uveďte, kdo v rodině žije, popište, zda a jak v rodině probíhají konflikty a jak je rodiče řeší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Jakou podporu rodiče potřebují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,Bold;Arial" w:ascii="Calibri" w:hAnsi="Calibri"/>
          <w:b/>
          <w:bCs/>
          <w:sz w:val="22"/>
          <w:szCs w:val="22"/>
        </w:rPr>
        <w:t>2 Nemoci a sociálně-patologické jevy v chování a v osobnosti rodičů</w:t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uveďte, jakými nemocemi matka či otec trpí, zda se u rodičů vyskytují společensky nebezpečné jevy - např. drogové závislosti, alkoholismus, poruchy chování, násilí, vandalismus, terorismus, šikana, kriminalita, rasismus, prostituce, pornografie, gamblerství) a dále např. tyto jevy: extrémně zvýšená nemocnost, přítomnost psychiatrické diagnózy, popř. psychické potíže) 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tka: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tec: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Jakou podporu rodiče potřebují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  <w:t>3 Zaměstnanost a finanční závazky rodičů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uveďte zaměstnanost/nezaměstnanost rodičů, schopnost, možnost a ochotu rodičů zajistit pravidelný měsíční příjem a v případě zadlužení či jiných pohledávek schopnost, možnost a snahu tyto dluhy a pohledávky splácet; uveďte, nakolik zaměstnání, případně studium či jiné vzdělávání rodiče ovlivňuje jeho volný čas strávený s dítětem.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tka: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tec: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Jakou podporu rodiče potřebují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  <w:t>4 Manželství / partnerství / rozvod / rozchod</w:t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popište povahu vztahu mezi manželi/partnery - způsob komunikace, schopnost a ochotu řešit spory, rovnocennost partnerů/manželů, závislost partnerů/manželů, atd.; v případě rozchodu, či rozvodu partnerů/manželů popište způsob komunikace, schopnost řešit spory a vyměňovat si informace při zajištění péče o dítě; dále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uveďte časové informace k manželství, partnerství, případné rozvody, rozchody, atd.)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Jakou podporu rodiče potřebují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  <w:t>5 Typ vazby rodiče k dítěti a míra kontroly dítěte ze strany rodičů</w:t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(popište vztah rodičů k dítěti pro určení typu vazby, dále uveďt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, nakolik má rodič přehled o aktivitách a chování dítěte, nakolik je rodič schopen a ochoten dítě přiměřeně věku kontrolovat a vyhodnocovat rizika svého jednání ve vztahu k dítěti  - zda a jak je rodič schopen zvládnout vlastními silami nebo s pomocí odborníků problémové chování dítěte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tka: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tec: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Jakou podporu rodiče potřebují: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  <w:t>6 Symptomy špatného zacházení s dítětem ze strany rodičů</w:t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pište, jak jsou v rodině naplňovány potřeby dítěte a zda a případně jakým způsobem v rodině dochází k zanedbávání, týrání nebo zneužívání dítěte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tka: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tec: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Jakou podporu rodiče potřebují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  <w:t>7 Sourozenci dítěte</w:t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uveďte, zda sourozenec/sourozenci dítěte vyrůstal/vyrůstali/vyrůstá/vyrůstají ve vlastní rodině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 náhradní rodinné péči (NRP) nebo v ústavním zařízení; popište okolnosti umístění sourozence dítěte mimo rodinu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  <w:t>8 Bydlení</w:t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pište způsob bydlení rodiny  z hlediska kvality, čistoty,  uspořádanosti, případně přítomnosti nepříznivých faktorů prostředí; uveďte, jaká je celková upravenost a přehlednost pro jednotlivé členy rodiny, jak jsou patrná osobní teritoria jednotlivců, zda mají věci svá místa, zda se dítě v domácnosti dobře vyzná a orientuje, atd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(dále uveďte: nájemní vztah - na jak dlouho, řádné placení nájmu, výše nájmu, historie bydlení (azyl, ubytovny, podnájmy, stěhování), vybavenost a stav bydlení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Jakou podporu rodiče potřebují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  <w:t>9 Limity rodičů při péči o dítě</w:t>
      </w:r>
    </w:p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popište osobnostní i osobní limity rodičů při výchově a rozvoji dítěte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k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ec:</w:t>
            </w:r>
          </w:p>
          <w:p>
            <w:pPr>
              <w:pStyle w:val="Normal"/>
              <w:jc w:val="both"/>
              <w:rPr>
                <w:rFonts w:ascii="Calibri" w:hAnsi="Calibri" w:cs="Calibri,Bold;Arial"/>
                <w:b/>
                <w:b/>
                <w:bCs/>
                <w:sz w:val="22"/>
                <w:szCs w:val="22"/>
              </w:rPr>
            </w:pPr>
            <w:r>
              <w:rPr>
                <w:rFonts w:cs="Calibri,Bold;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Jakou podporu rodiče potřebují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,Bold;Arial"/>
          <w:b/>
          <w:b/>
          <w:bCs/>
          <w:sz w:val="22"/>
          <w:szCs w:val="22"/>
        </w:rPr>
      </w:pPr>
      <w:r>
        <w:rPr>
          <w:rFonts w:cs="Calibri,Bold;Arial" w:ascii="Calibri" w:hAnsi="Calibri"/>
          <w:b/>
          <w:bCs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>
          <w:rFonts w:eastAsia="Times New Roman" w:cs="Calibri,Bold;Arial" w:ascii="Calibri" w:hAnsi="Calibri"/>
          <w:b/>
          <w:bCs/>
          <w:kern w:val="0"/>
          <w:sz w:val="22"/>
          <w:szCs w:val="22"/>
          <w:lang w:eastAsia="cs-CZ"/>
        </w:rPr>
        <w:t xml:space="preserve">10 </w:t>
      </w:r>
      <w:r>
        <w:rPr/>
        <w:t>Širší rodina a sociální síť rod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(popište širší rodinu a okolí rodiny - pomáhající osoby, zdroje rodiny, využitelnost zdrojů pro rodinu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/>
        <w:t>11 Další spolupracující instituce, organizace, vliv komuni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(uveďte s kým rodiče spolupracují, za jakým účelem, jak spolupráce vypadá, kontakt na spolupracující subjekty; uveďte další možné zdroje pomoci v širší komunitě)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rmín přehodnocení situace rodiny: </w:t>
            </w:r>
          </w:p>
        </w:tc>
      </w:tr>
    </w:tbl>
    <w:p>
      <w:pPr>
        <w:pStyle w:val="Default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Vyhodnocení zpracoval/a: </w:t>
        <w:tab/>
        <w:tab/>
        <w:tab/>
        <w:tab/>
        <w:tab/>
        <w:tab/>
        <w:tab/>
        <w:t xml:space="preserve">Datum: </w:t>
      </w:r>
    </w:p>
    <w:p>
      <w:pPr>
        <w:pStyle w:val="Defaul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Foot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Metodika Rozhodujeme V Zájmu Dítěte byla zpracována v letech 2011-2012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752475" cy="704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FF6600"/>
        <w:sz w:val="32"/>
        <w:szCs w:val="32"/>
      </w:rPr>
      <w:t>R</w:t>
    </w:r>
    <w:r>
      <w:rPr>
        <w:rFonts w:cs="Arial" w:ascii="Calibri" w:hAnsi="Calibri"/>
        <w:b/>
        <w:sz w:val="32"/>
        <w:szCs w:val="32"/>
      </w:rPr>
      <w:t xml:space="preserve">ozhodujeme </w:t>
    </w:r>
    <w:r>
      <w:rPr>
        <w:rFonts w:cs="Arial" w:ascii="Calibri" w:hAnsi="Calibri"/>
        <w:b/>
        <w:color w:val="FF6600"/>
        <w:sz w:val="32"/>
        <w:szCs w:val="32"/>
      </w:rPr>
      <w:t>V</w:t>
    </w:r>
    <w:r>
      <w:rPr>
        <w:rFonts w:cs="Arial" w:ascii="Calibri" w:hAnsi="Calibri"/>
        <w:b/>
        <w:sz w:val="32"/>
        <w:szCs w:val="32"/>
      </w:rPr>
      <w:t> </w:t>
    </w:r>
    <w:r>
      <w:rPr>
        <w:rFonts w:cs="Arial" w:ascii="Calibri" w:hAnsi="Calibri"/>
        <w:b/>
        <w:color w:val="FF6600"/>
        <w:sz w:val="32"/>
        <w:szCs w:val="32"/>
      </w:rPr>
      <w:t>Z</w:t>
    </w:r>
    <w:r>
      <w:rPr>
        <w:rFonts w:cs="Arial" w:ascii="Calibri" w:hAnsi="Calibri"/>
        <w:b/>
        <w:sz w:val="32"/>
        <w:szCs w:val="32"/>
      </w:rPr>
      <w:t xml:space="preserve">ájmu </w:t>
    </w:r>
    <w:r>
      <w:rPr>
        <w:rFonts w:cs="Arial" w:ascii="Calibri" w:hAnsi="Calibri"/>
        <w:b/>
        <w:color w:val="FF6600"/>
        <w:sz w:val="32"/>
        <w:szCs w:val="32"/>
      </w:rPr>
      <w:t>D</w:t>
    </w:r>
    <w:r>
      <w:rPr>
        <w:rFonts w:cs="Arial" w:ascii="Calibri" w:hAnsi="Calibri"/>
        <w:b/>
        <w:sz w:val="32"/>
        <w:szCs w:val="32"/>
      </w:rPr>
      <w:t>ítěte</w:t>
    </w:r>
  </w:p>
  <w:p>
    <w:pPr>
      <w:pStyle w:val="Normal"/>
      <w:rPr>
        <w:rFonts w:ascii="Calibri" w:hAnsi="Calibri" w:cs="Arial"/>
        <w:b/>
        <w:b/>
        <w:sz w:val="32"/>
        <w:szCs w:val="32"/>
      </w:rPr>
    </w:pPr>
    <w:r>
      <w:rPr>
        <w:rFonts w:cs="Arial" w:ascii="Calibri" w:hAnsi="Calibri"/>
        <w:b/>
        <w:sz w:val="32"/>
        <w:szCs w:val="32"/>
      </w:rPr>
      <w:tab/>
      <w:tab/>
      <w:tab/>
      <w:tab/>
    </w:r>
  </w:p>
  <w:p>
    <w:pPr>
      <w:pStyle w:val="Header"/>
      <w:jc w:val="right"/>
      <w:rPr>
        <w:rFonts w:ascii="Calibri" w:hAnsi="Calibri" w:cs="Arial"/>
        <w:b/>
        <w:b/>
        <w:sz w:val="32"/>
        <w:szCs w:val="32"/>
      </w:rPr>
    </w:pPr>
    <w:r>
      <w:rPr>
        <w:rFonts w:cs="Arial" w:ascii="Calibri" w:hAnsi="Calibri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 Unicode MS" w:cs="Tahoma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2:01:00Z</dcterms:created>
  <dc:creator>Ria</dc:creator>
  <dc:description/>
  <cp:keywords/>
  <dc:language>en-US</dc:language>
  <cp:lastModifiedBy>jajik</cp:lastModifiedBy>
  <cp:lastPrinted>2013-01-02T23:54:00Z</cp:lastPrinted>
  <dcterms:modified xsi:type="dcterms:W3CDTF">2013-01-02T22:54:00Z</dcterms:modified>
  <cp:revision>3</cp:revision>
  <dc:subject/>
  <dc:title>Vyhodnocení situace dítěte</dc:title>
</cp:coreProperties>
</file>