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Metodika RVZD - vyhodnocení a individuální plán dítěte</w:t>
      </w:r>
    </w:p>
    <w:p>
      <w:pPr>
        <w:pStyle w:val="Default"/>
        <w:pBdr>
          <w:bottom w:val="single" w:sz="6" w:space="1" w:color="000000"/>
        </w:pBdr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část A - Vyhodnocení situace dítěte</w:t>
      </w:r>
    </w:p>
    <w:p>
      <w:pPr>
        <w:pStyle w:val="ListParagraph"/>
        <w:widowControl/>
        <w:suppressAutoHyphens w:val="false"/>
        <w:spacing w:lineRule="auto" w:line="276" w:before="0" w:after="200"/>
        <w:ind w:left="360" w:hanging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/>
        <w:t>Základní údaje o dítě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éno a příjmení dítět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narození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ydliště: 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  <w:t>Rodina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popište stručně historii rodičů dítěte,  jeho vztahy k rodičům, uveďte sourozence, jejich věk a vztahy dítěte k sourozencům, případně k dalším osobám z rodiny…)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tka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tec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ourozenci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lší osoby ze širší rodiny: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  <w:t xml:space="preserve">Popis příčin ohrožení dítěte a důvodů zahájení sociálně-právní </w:t>
      </w:r>
      <w:r>
        <w:rPr/>
        <w:t>ochra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(uveďte, proč je zahájena sociálně-právní ochrana dítěte, jaké události tomu předcházely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/>
        <w:t>Pobyty dítěte mimo rodin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(pokud bylo v minulosti dítě umístěno mimo rodinu, uveďte kde, jak dlouho, z jakých důvodů, jak v té době probíhal kontakt s rodiči a blízkými…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/>
        <w:t>Zdrav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(uveďte chronické nemoci, postižení, úrazy, další diagnózy, aktuální zdravotní stav dítěte…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íle k naplňování potřeb v dané oblasti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/>
        <w:t>Citový vývoj a vývoj ch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(uveďte emoční ladění dítěte – jak dítě projevuje emoce, schopnost přijmout fyzické doteky, vztah ke svému tělu, spánek a jídlo, rituály dítěte, případné problémy v psychomotorickém a emočním vývoji, výchovné problémy, soc.-pat. jevy, atd.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íle k naplňování potřeb v dané oblasti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  <w:t>Sociální vzta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(popište vztahy dítěte s vrstevníky, spolužáky, dalšími osobami kolem dítěte mimo rodinné příslušníky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íle k naplňování potřeb v dané oblasti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/>
        <w:t>Vzdělání, škol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(uveďte typ školy, třídu, prospěch dítěte, případný odklad školní docházky, problémy v učení, již realizovaná opatření ve vztahu ke vzdělávacím potřebám dítěte atd.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íle k naplňování potřeb v dané oblasti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/>
        <w:t>Zájmy a talen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(uveďte, čím a jak tráví dítě volný čas, jaké má koníčky, jaké má dobré vlastnosti, v čem je úspěšné, atd.)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íle k naplňování potřeb v dané oblasti:</w:t>
            </w:r>
          </w:p>
          <w:p>
            <w:pPr>
              <w:pStyle w:val="Normal"/>
              <w:suppressAutoHyphens w:val="true"/>
              <w:ind w:left="36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  <w:t>Identita a představa vlastní budoucnosti, přání dítět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(uveďte, jak se dítě vnímá,jak samo sebe prožívá, jak se vnímá, jak přemýšlí o své budoucnosti, jaká má přání a touhy…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íle k naplňování potřeb v dané oblasti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/>
        <w:t>Sebeobsluh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(uveďte míru samostatnosti dítěte, zvládání hygieny, specifické potřeby)</w:t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íle k naplňování potřeb v dané oblasti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>
          <w:rFonts w:ascii="Calibri" w:hAnsi="Calibri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</w:r>
    </w:p>
    <w:p>
      <w:pPr>
        <w:pStyle w:val="ListParagraph"/>
        <w:widowControl/>
        <w:suppressAutoHyphens w:val="false"/>
        <w:spacing w:lineRule="auto" w:line="276" w:before="0" w:after="200"/>
        <w:contextualSpacing/>
        <w:rPr/>
      </w:pPr>
      <w:r>
        <w:rPr>
          <w:rFonts w:cs="Arial" w:ascii="Calibri" w:hAnsi="Calibri"/>
          <w:b/>
          <w:color w:val="0000FF"/>
          <w:sz w:val="22"/>
          <w:szCs w:val="22"/>
          <w:u w:val="single"/>
        </w:rPr>
        <w:t>Shrnutí vyhodnocení a cílů vedoucích k naplnění potřeb dítěte ve všech oblastech vývoje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Termín přehodnocení situace dítěte: 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yhodnocení zpracoval/a: </w:t>
        <w:tab/>
        <w:tab/>
        <w:tab/>
        <w:tab/>
        <w:tab/>
        <w:tab/>
        <w:t xml:space="preserve">Datum: </w:t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Default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Foot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Metodika Rozhodujeme V Zájmu Dítěte byla zpracována v letech 2011-2012. Část A byla inspirována Individuálním plánem péče, Amalthea o.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752475" cy="704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FF6600"/>
        <w:sz w:val="32"/>
        <w:szCs w:val="32"/>
      </w:rPr>
      <w:t>R</w:t>
    </w:r>
    <w:r>
      <w:rPr>
        <w:rFonts w:cs="Arial" w:ascii="Calibri" w:hAnsi="Calibri"/>
        <w:b/>
        <w:sz w:val="32"/>
        <w:szCs w:val="32"/>
      </w:rPr>
      <w:t xml:space="preserve">ozhodujeme </w:t>
    </w:r>
    <w:r>
      <w:rPr>
        <w:rFonts w:cs="Arial" w:ascii="Calibri" w:hAnsi="Calibri"/>
        <w:b/>
        <w:color w:val="FF6600"/>
        <w:sz w:val="32"/>
        <w:szCs w:val="32"/>
      </w:rPr>
      <w:t>V</w:t>
    </w:r>
    <w:r>
      <w:rPr>
        <w:rFonts w:cs="Arial" w:ascii="Calibri" w:hAnsi="Calibri"/>
        <w:b/>
        <w:sz w:val="32"/>
        <w:szCs w:val="32"/>
      </w:rPr>
      <w:t> </w:t>
    </w:r>
    <w:r>
      <w:rPr>
        <w:rFonts w:cs="Arial" w:ascii="Calibri" w:hAnsi="Calibri"/>
        <w:b/>
        <w:color w:val="FF6600"/>
        <w:sz w:val="32"/>
        <w:szCs w:val="32"/>
      </w:rPr>
      <w:t>Z</w:t>
    </w:r>
    <w:r>
      <w:rPr>
        <w:rFonts w:cs="Arial" w:ascii="Calibri" w:hAnsi="Calibri"/>
        <w:b/>
        <w:sz w:val="32"/>
        <w:szCs w:val="32"/>
      </w:rPr>
      <w:t xml:space="preserve">ájmu </w:t>
    </w:r>
    <w:r>
      <w:rPr>
        <w:rFonts w:cs="Arial" w:ascii="Calibri" w:hAnsi="Calibri"/>
        <w:b/>
        <w:color w:val="FF6600"/>
        <w:sz w:val="32"/>
        <w:szCs w:val="32"/>
      </w:rPr>
      <w:t>D</w:t>
    </w:r>
    <w:r>
      <w:rPr>
        <w:rFonts w:cs="Arial" w:ascii="Calibri" w:hAnsi="Calibri"/>
        <w:b/>
        <w:sz w:val="32"/>
        <w:szCs w:val="32"/>
      </w:rPr>
      <w:t>ítěte</w:t>
    </w:r>
  </w:p>
  <w:p>
    <w:pPr>
      <w:pStyle w:val="Normal"/>
      <w:rPr>
        <w:rFonts w:ascii="Calibri" w:hAnsi="Calibri" w:cs="Arial"/>
        <w:b/>
        <w:b/>
        <w:sz w:val="32"/>
        <w:szCs w:val="32"/>
      </w:rPr>
    </w:pPr>
    <w:r>
      <w:rPr>
        <w:rFonts w:cs="Arial" w:ascii="Calibri" w:hAnsi="Calibri"/>
        <w:b/>
        <w:sz w:val="32"/>
        <w:szCs w:val="32"/>
      </w:rPr>
      <w:tab/>
      <w:tab/>
      <w:tab/>
      <w:tab/>
    </w:r>
  </w:p>
  <w:p>
    <w:pPr>
      <w:pStyle w:val="Header"/>
      <w:jc w:val="right"/>
      <w:rPr>
        <w:rFonts w:ascii="Calibri" w:hAnsi="Calibri" w:cs="Arial"/>
        <w:b/>
        <w:b/>
        <w:sz w:val="32"/>
        <w:szCs w:val="32"/>
      </w:rPr>
    </w:pPr>
    <w:r>
      <w:rPr>
        <w:rFonts w:cs="Arial" w:ascii="Calibri" w:hAnsi="Calibri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 Unicode MS" w:cs="Tahoma"/>
      <w:kern w:val="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1:55:00Z</dcterms:created>
  <dc:creator>Ria</dc:creator>
  <dc:description/>
  <cp:keywords/>
  <dc:language>en-US</dc:language>
  <cp:lastModifiedBy>jajik</cp:lastModifiedBy>
  <cp:lastPrinted>2013-01-02T23:59:00Z</cp:lastPrinted>
  <dcterms:modified xsi:type="dcterms:W3CDTF">2013-01-02T23:00:00Z</dcterms:modified>
  <cp:revision>4</cp:revision>
  <dc:subject/>
  <dc:title>Vyhodnocení situace dítěte</dc:title>
</cp:coreProperties>
</file>